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7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4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VENDITA TORTE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 08 E 09/11/2014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PIAZZALE CHIESA DI SETTIMO DI PESCANTINA (VR)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Vendita Torte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Vendita torte” , al fine di raccogliere fondi da destinare: “Progetto Perù sostenuto dall’associazione stessa”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08/11/2014 dalle 17.30 alle 20 e 09/11/2014 dalle 7.30 alle 13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Piazzale davanti a chiesa di Settimo di Pescantina (VR), via Scuole” e che saranno presenti volontari identificabili tramite “Spilla con fior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, incontri di approfondimento per donatori continuativ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Stefania Menon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SITO INTERNET www.sinergias.e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26/02/2015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64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Incassati Altre fo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64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Utilizzo teatr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 (compenso a compagnia teatrale e SIA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64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64,00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fondi raccolti al netto del totale delle spese sostenute sono pari ad € 1164,00 e saranno destinati alle finalità della raccolta fondi. Se il II Margine non rappresenta almeno il 70% delle Entrate indica quali motivazioni …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1164,00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26/02/2015</w:t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16:00Z</dcterms:created>
  <dc:creator>Lucio Garonzi</dc:creator>
  <dc:description/>
  <cp:keywords/>
  <dc:language>en-US</dc:language>
  <cp:lastModifiedBy>Fabio</cp:lastModifiedBy>
  <cp:lastPrinted>2010-11-09T14:37:00Z</cp:lastPrinted>
  <dcterms:modified xsi:type="dcterms:W3CDTF">2015-02-08T11:51:00Z</dcterms:modified>
  <cp:revision>18</cp:revision>
  <dc:subject/>
  <dc:title>30</dc:title>
</cp:coreProperties>
</file>