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8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4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isottata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29/11/2014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baita stella alpina a verona zona quinzano / saval (VR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Risottata e lotteria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Risottata e lotteria” , al fine di raccogliere fondi da destinare: “Progetto Perù sostenuto dall’associazione stessa”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29/11/2014 dalle 20 alle 23.30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Baita Stella Alpina, zona Quinzano - Saval (VR)” e che saranno presenti volontari identificabili tramite “Maglietta dell’associazione e/o 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Stefania Menon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SITO INTERNET www.sinergias.e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26/02/2015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022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365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2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Incassati Altre forme (conta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2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727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 (ingredienti per la cena e plastiche, occorrente per la cena, primo premio per la lotteria, spese varie per l’organizzazione della lotter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13,71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Utilizzo bai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1,3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45,01 €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281,99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281,99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 fondi raccolti al netto del totale delle spese sostenute sono pari ad € </w:t>
      </w:r>
      <w:r>
        <w:rPr>
          <w:rFonts w:cs="Tahoma" w:ascii="Verdana" w:hAnsi="Verdana"/>
          <w:sz w:val="18"/>
          <w:szCs w:val="18"/>
        </w:rPr>
        <w:t>4281,99</w:t>
      </w:r>
      <w:r>
        <w:rPr>
          <w:rFonts w:cs="Tahoma" w:ascii="Tahoma" w:hAnsi="Tahoma"/>
          <w:sz w:val="18"/>
          <w:szCs w:val="18"/>
        </w:rPr>
        <w:t xml:space="preserve"> e saranno destinati alle finalità della raccolta fondi. Se il II Margine non rappresenta almeno il 70% delle Entrate indica quali motivazioni 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4281,99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26/02/2015</w:t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6:00Z</dcterms:created>
  <dc:creator>Lucio Garonzi</dc:creator>
  <dc:description/>
  <cp:keywords/>
  <dc:language>en-US</dc:language>
  <cp:lastModifiedBy>Fabio</cp:lastModifiedBy>
  <cp:lastPrinted>2012-11-15T19:22:00Z</cp:lastPrinted>
  <dcterms:modified xsi:type="dcterms:W3CDTF">2015-02-08T11:47:00Z</dcterms:modified>
  <cp:revision>22</cp:revision>
  <dc:subject/>
  <dc:title>30</dc:title>
</cp:coreProperties>
</file>