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9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4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mercatin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014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vari eventi ed OCCASIONI</w:t>
      </w:r>
    </w:p>
    <w:p>
      <w:pPr>
        <w:pStyle w:val="Normal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Mercatini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Mercatini” , al fine di raccogliere fondi da destinare: “Progetti Perù sostenuto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014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Vari eventi, occasioni e sagre nella provincia di Verona” e che saranno presenti volontari identificabili tramite “Magliette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SITO INTERNET www.sinergias.e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6/02/2015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44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44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Spese per avere stand a Festa dei Popoli di Villa Bu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44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44,0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444,0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444,0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6/02/2015</w:t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09T18:28:00Z</cp:lastPrinted>
  <dcterms:modified xsi:type="dcterms:W3CDTF">2015-02-08T11:19:00Z</dcterms:modified>
  <cp:revision>25</cp:revision>
  <dc:subject/>
  <dc:title>30</dc:title>
</cp:coreProperties>
</file>