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6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“</w:t>
      </w:r>
      <w:r>
        <w:rPr>
          <w:rFonts w:eastAsia="MS Mincho;ＭＳ 明朝" w:cs="Tahoma" w:ascii="Verdana" w:hAnsi="Verdana"/>
          <w:szCs w:val="28"/>
        </w:rPr>
        <w:t>2004 – 2014 10 anni di solidarieta’ insieme 10 e lode – decennale di sinergia”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4/10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 xml:space="preserve">LUOGO: 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teatro camploy (verona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“</w:t>
      </w: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2004 – 2014 10 anni di solidarietà insieme - 10 e lode! Decennale di Sinergia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2004 – 2014 10 anni di solidarietà insieme - 10 e lode! Decennale di Sinergia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4/10/2014 dalle 21.00 alle 23.30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Teatro Camploy – via Cantarane - Verona ” e che saranno presenti volontari identificabili tramite “Spilla con fiore o con strumento musicale a fiato peruviano, o con maglietta dell’associazion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20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35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95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.266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cibo per rinfresc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8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, service e compenso a Croce Ver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6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SIAE e compensi ad artist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89,78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77,46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 (invio inviti tramite pos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0,36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477,6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88,6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88,6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788,60 e saranno destinati alle finalità della raccolta fondi. Se il II Margine non rappresenta almeno il 70% delle Entrate indica quali motivazioni “L’obiettivo non è stato la raccolta fondi, ma la realizzazione di un evento con forte carattere di promozione, comunicazione e sensibilizzazione abbinato al festeggiamento dei 10 anni dell’associazione. L’ingresso allo spettacolo è stato a titolo gratuito, proprio per favorire l’afflusso di molte persone in modo da rendere efficace la comunicazione dei contenuti del progetto Perù sostenuto dall’associazione.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788,60 € destinati al progetto Perù sostenuto dall’associazione”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1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5-02-08T11:27:00Z</dcterms:modified>
  <cp:revision>18</cp:revision>
  <dc:subject/>
  <dc:title>30</dc:title>
</cp:coreProperties>
</file>