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4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UN PONTE DI SORRISI PER I BAMBINI DI TUTTO IL MOND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1/05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ILLAGGIO MONTE PASTEL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GORGUSELLO di fumane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Un ponte di sorrisi per i bambini di tutto il mondo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Un ponte di sorrisi per i sorrisi di tutto il mondo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1/05/2014 dalle 12.30 alle 19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illaggio Monte Pastel – Gorgusello di Fumane (VR) ” e che saranno presenti volontari identificabili tramite “Maglietta dell’associazion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99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76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5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.928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spesa per alimenti per pranzo con gnocchi di malga e per merenda, e materiale v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8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ffitto Villaggio Monte Past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9,9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71,96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.156,04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.156,04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3.156,04 e saranno destinati alle finalità della raccolta fondi. Se il II Margine non rappresenta almeno il 70% delle Entrate indica quali motivazioni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3156,04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1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5-02-08T11:49:00Z</dcterms:modified>
  <cp:revision>18</cp:revision>
  <dc:subject/>
  <dc:title>30</dc:title>
</cp:coreProperties>
</file>