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1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COMPLEANNO SINERGI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6/01/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baita stella alpina a verona zona quinzano / saval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Compleanno Sinergia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Compleanno Sinergia” , al fine di raccogliere fondi da destinare: “Progetti Perù e Siberia sostenuti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6/01/2014 dalle 12 alle 16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Baita Stella Alpina, zona Quinzano - Saval (VR)” e che saranno presenti volontari identificabili tramite “Maglie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91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91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ingredienti, occorrente per il pranz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1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10,0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60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605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 fondi raccolti al netto del totale delle spese sostenute sono pari ad € 605,00 e saranno destinati alle finalità della raccolta fondi. Se il II Margine non rappresenta almeno il 70% delle Entrate indica quali motivazioni: </w:t>
      </w:r>
      <w:r>
        <w:rPr>
          <w:rFonts w:cs="Tahoma" w:ascii="Tahoma" w:hAnsi="Tahoma"/>
          <w:i/>
          <w:sz w:val="18"/>
          <w:szCs w:val="18"/>
        </w:rPr>
        <w:t>evento di festeggiamento del compleanno, senza finalità specifica di raccolta fond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605,0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15T19:22:00Z</cp:lastPrinted>
  <dcterms:modified xsi:type="dcterms:W3CDTF">2015-02-08T11:29:00Z</dcterms:modified>
  <cp:revision>22</cp:revision>
  <dc:subject/>
  <dc:title>30</dc:title>
</cp:coreProperties>
</file>