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3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4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MUSICAL “MOULIN ROUGE”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06/04/2014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TEATRO DIM DI SANDRA’ DI CASTELNUOVO del garda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Musical “Moulin Rouge”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Musical Moulin Rouge” , al fine di raccogliere fondi da destinare: “Progetto Perù sostenuti dall’associazione stessa”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06/04/2014 dalle 18 alle 20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Teatro DIM di Sandrà di Castelnuovo del Garda (VR)” e che saranno presenti volontari identificabili tramite “Maglietta dell’associazione e/o 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Stefania Menon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SITO INTERNET www.sinergias.e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26/02/2015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28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05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50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Incassati Altre forme (conta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93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978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amplificazione e batteri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spettacolo (SIAE – 185€ e compenso alla compagnia – 500 €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685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79,55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764,55 €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213,45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213,45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1213,45 e saranno destinati alle finalità della raccolta fondi. Se il II Margine non rappresenta almeno il 70% delle Entrate indica quali motivazioni “Scarsa affluenza a causa della bel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 calda giornata di sole, quasi estiva, che ha probabilmente spinto molta gente a preferire una passeggiata al teatro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1213,45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26/02/2015</w:t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2-11-15T19:22:00Z</cp:lastPrinted>
  <dcterms:modified xsi:type="dcterms:W3CDTF">2015-02-08T11:28:00Z</dcterms:modified>
  <cp:revision>24</cp:revision>
  <dc:subject/>
  <dc:title>30</dc:title>
</cp:coreProperties>
</file>