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5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4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cene con testimonianza e presentazioni del progetto peru’ con Martin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i giugno 2014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vari luoghi a verona e provincia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Cene con testimonianza e presentazioni del progetto Perù con Martin</w:t>
      </w:r>
    </w:p>
    <w:p>
      <w:pPr>
        <w:pStyle w:val="Normal"/>
        <w:rPr>
          <w:rFonts w:ascii="Verdana" w:hAnsi="Verdana" w:eastAsia="MS Mincho;ＭＳ 明朝" w:cs="Tahoma"/>
          <w:b/>
          <w:b/>
          <w:caps/>
          <w:sz w:val="28"/>
          <w:szCs w:val="28"/>
        </w:rPr>
      </w:pPr>
      <w:r>
        <w:rPr>
          <w:rFonts w:eastAsia="MS Mincho;ＭＳ 明朝" w:cs="Tahoma" w:ascii="Verdana" w:hAnsi="Verdana"/>
          <w:b/>
          <w:caps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Cene con testimonianza e presentazioni del progetto Perù con Martin” , al fine di raccogliere fondi da destinare: “Progetti Perù sostenuto dall’associazione stessa”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giugno 2014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Vari luoghi a Verona e provincia” e che saranno presenti volontari identificabili tramite “Magliette dell’associazione e/o spilla con fior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, incontri di approfondimento per donatori continuativ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Stefania Menon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SITO INTERNET www.sinergias.e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26/02/2015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Incassati Altre forme (conta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74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74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 (cibo e plastiche per ce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01,99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affitto baita alpini di Quinzano per cena del 19/06/201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7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71,99 €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568,01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568,01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fondi raccolti al netto del totale delle spese sostenute sono pari ad € 568,01 e saranno destinati alle finalità della raccolta fondi. Se il II Margine non rappresenta almeno il 70% delle Entrate indica quali motivazioni …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568,01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26/02/2015</w:t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16:00Z</dcterms:created>
  <dc:creator>Lucio Garonzi</dc:creator>
  <dc:description/>
  <cp:keywords/>
  <dc:language>en-US</dc:language>
  <cp:lastModifiedBy>Fabio</cp:lastModifiedBy>
  <cp:lastPrinted>2012-11-09T18:28:00Z</cp:lastPrinted>
  <dcterms:modified xsi:type="dcterms:W3CDTF">2015-02-08T11:28:00Z</dcterms:modified>
  <cp:revision>27</cp:revision>
  <dc:subject/>
  <dc:title>30</dc:title>
</cp:coreProperties>
</file>