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2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4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VENDITA TORTE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9 E 30/03/2014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PIAZZALE CHIESA DI SETTIMO DI PESCANTIN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Vendita Torte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Vendita torte” , al fine di raccogliere fondi da destinare: “Progetto Perù sostenuto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9/03/2014 dalle 17.30 alle 20 e 30/03/2014 dalle 7.30 alle 13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Piazzale davanti a chiesa di Settimo di Pescantina (VR), via Scuole” e che saranno presenti volontari identificabili tramite “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SITO INTERNET www.sinergias.e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6/02/2015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6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6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teat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compenso a compagnia teatrale e SIA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6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60,0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1160,00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1160,0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6/02/2015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0-11-09T14:37:00Z</cp:lastPrinted>
  <dcterms:modified xsi:type="dcterms:W3CDTF">2015-02-08T11:29:00Z</dcterms:modified>
  <cp:revision>16</cp:revision>
  <dc:subject/>
  <dc:title>30</dc:title>
</cp:coreProperties>
</file>