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2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3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MUSICAL “DANCING QUEEN”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07/04/2013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TEATRO DIM DI SANDRA’ DI CASTELNUOVO del garda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Musical “Dancing Queen”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Musical Dancing Queen” , al fine di raccogliere fondi da destinare: “Progetti Perù e Siberia sostenuti dall’associazione stessa”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07/04/2013 dalle 18 alle 20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Teatro DIM di Sandrà di Castelnuovo del Garda (VR)” e che saranno presenti volontari identificabili tramite “Maglietta dell’associazione e/o 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7/02/2014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05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Incassati Altre forme (conta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2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27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amplificazione e batteri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99,7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 (SIA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66,07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8,48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84,25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685,75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685,75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2685,75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2685,75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7/02/2014</w:t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2-11-15T19:22:00Z</cp:lastPrinted>
  <dcterms:modified xsi:type="dcterms:W3CDTF">2014-02-16T11:07:00Z</dcterms:modified>
  <cp:revision>21</cp:revision>
  <dc:subject/>
  <dc:title>30</dc:title>
</cp:coreProperties>
</file>