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9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3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mercatin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2013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vari eventi, OCCASIONI e sagre a verona e provincia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Mercatini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Mercatini” , al fine di raccogliere fondi da destinare: “Progetti Perù sostenuto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2013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Vari eventi, occasioni e sagre nella provincia di Verona” e che saranno presenti volontari identificabili tramite “Magliette dell’associazione e/o 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7/02/2014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865,2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865,2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Spese per avere stand a Festa dei Popoli di Villa Bur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0,00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835,2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835,2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2835,20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2835,2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7/02/2014</w:t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2-11-09T18:28:00Z</cp:lastPrinted>
  <dcterms:modified xsi:type="dcterms:W3CDTF">2014-02-16T13:16:00Z</dcterms:modified>
  <cp:revision>23</cp:revision>
  <dc:subject/>
  <dc:title>30</dc:title>
</cp:coreProperties>
</file>