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8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3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isottata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30/11/2013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baita stella alpina a verona zona quinzano / saval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Risottata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Risottata” , al fine di raccogliere fondi da destinare: “Progetto Perù sostenuto dall’associazione stessa”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30/11/2013 dalle 20 alle 23.30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Baita Stella Alpina, zona Quinzano - Saval (VR)” e che saranno presenti volontari identificabili tramite “Maglietta dell’associazione e/o 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Stefania Menon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27/02/2014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026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025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5051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 (ingredienti, occorrente per la cena e per la lotter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53,15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bai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0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7,95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91,10 €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859,9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859,9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 fondi raccolti al netto del totale delle spese sostenute sono pari ad € </w:t>
      </w:r>
      <w:r>
        <w:rPr>
          <w:rFonts w:cs="Tahoma" w:ascii="Verdana" w:hAnsi="Verdana"/>
          <w:sz w:val="18"/>
          <w:szCs w:val="18"/>
        </w:rPr>
        <w:t>4859,90</w:t>
      </w:r>
      <w:r>
        <w:rPr>
          <w:rFonts w:cs="Tahoma" w:ascii="Tahoma" w:hAnsi="Tahoma"/>
          <w:sz w:val="18"/>
          <w:szCs w:val="18"/>
        </w:rPr>
        <w:t xml:space="preserve"> e saranno destinati alle finalità della raccolta fondi. Se il II Margine non rappresenta almeno il 70% delle Entrate indica quali motivazioni 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4859,90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27/02/2014</w:t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2-11-15T19:22:00Z</cp:lastPrinted>
  <dcterms:modified xsi:type="dcterms:W3CDTF">2014-02-16T12:45:00Z</dcterms:modified>
  <cp:revision>19</cp:revision>
  <dc:subject/>
  <dc:title>30</dc:title>
</cp:coreProperties>
</file>