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6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festa giovan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07/09/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localita’ platano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caprino veronese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“</w:t>
      </w: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Festa giovani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Un ponte di sorrisi per i sorrisi di tutto il mondo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07/09/2013 dalle 20 alle 24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Località Platano – Caprino Veronese (VR), presso abitazione famiglia Coltri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12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12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spesa per buffe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80,3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affitto Villa Bertol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80,3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944,7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944,7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944,70 e saranno destinati alle finalità della raccolta fondi. Se il II Margine non rappresenta almeno il 70% delle Entrate indica quali motivazioni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944,7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41:00Z</dcterms:created>
  <dc:creator>Lucio Garonzi</dc:creator>
  <dc:description/>
  <cp:keywords/>
  <dc:language>en-US</dc:language>
  <cp:lastModifiedBy>Fabio</cp:lastModifiedBy>
  <cp:lastPrinted>2010-11-09T14:37:00Z</cp:lastPrinted>
  <dcterms:modified xsi:type="dcterms:W3CDTF">2014-02-16T13:02:00Z</dcterms:modified>
  <cp:revision>16</cp:revision>
  <dc:subject/>
  <dc:title>30</dc:title>
</cp:coreProperties>
</file>