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7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9 E 10/11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o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9/11/2013 dalle 17.30 alle 20 e 10/11/2013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45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45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45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45,5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145,5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145,5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4-02-16T12:35:00Z</dcterms:modified>
  <cp:revision>14</cp:revision>
  <dc:subject/>
  <dc:title>30</dc:title>
</cp:coreProperties>
</file>