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3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3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VENDITA TORTE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27 E 28/04/2013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PIAZZALE CHIESA DI SETTIMO DI PESCANTINA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Vendita Torte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Vendita torte” , al fine di raccogliere fondi da destinare: “Progetto Perù sostenuto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7/04/2013 dalle 17.30 alle 20 e 28/04/2013 dalle 7.30 alle 13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Piazzale davanti a chiesa di Settimo di Pescantina (VR), via Scuole” e che saranno presenti volontari identificabili tramite “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7/02/2014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9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9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teat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 (compenso a compagnia teatrale e SIA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9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90,0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1190,00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1190,0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7/02/2014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0-11-09T14:37:00Z</cp:lastPrinted>
  <dcterms:modified xsi:type="dcterms:W3CDTF">2014-02-16T11:42:00Z</dcterms:modified>
  <cp:revision>13</cp:revision>
  <dc:subject/>
  <dc:title>30</dc:title>
</cp:coreProperties>
</file>