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3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16 E 17/04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6/04/2011 dalle 17.30 alle 20 e 17/04/2011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00,9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00,9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00,9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00,9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200,9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200,9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2-11-09T16:55:00Z</dcterms:modified>
  <cp:revision>9</cp:revision>
  <dc:subject/>
  <dc:title>30</dc:title>
</cp:coreProperties>
</file>