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7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mercatin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ari eventi e sagre a verona e provinci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Mercatini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Mercatini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011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ari eventi e sagre nella provincia di Verona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834,92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834,92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, occorrente per la cena e per la lotteria e primo premo lotter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834,92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834,92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3834,92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3834,92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09T18:28:00Z</cp:lastPrinted>
  <dcterms:modified xsi:type="dcterms:W3CDTF">2012-11-09T17:30:00Z</dcterms:modified>
  <cp:revision>17</cp:revision>
  <dc:subject/>
  <dc:title>30</dc:title>
</cp:coreProperties>
</file>