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Testonormale"/>
        <w:jc w:val="right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ENDICONTO DEL CINQUE PER MIL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(ANNO 2009)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ANAGRAFI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Denominazione sociale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(eventuale acronimo e nome per estes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ASSOCIAZIONE SINERG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C.F. del soggetto beneficiar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9001348023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Via Rovereto, 2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Cit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22"/>
                <w:szCs w:val="22"/>
              </w:rPr>
              <w:t>37126 Vero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N. 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45-830060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N. 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Indirizzo e 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info@sinergias.e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Nome del rappresentante leg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Marta Giacopi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C.F. del legale rappresent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GCPMRT74E50L781B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7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RENDICONTO DEI COSTI SOSTENUTI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Anno finanziari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IMPORTO PERCEPIT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sz w:val="22"/>
                <w:szCs w:val="22"/>
              </w:rPr>
              <w:t>8.370,8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1.Risorse umane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(dettagliare i costi a seconda della causale, per esempio: compensi per personale; rimborsi spesa a favore di volontari e/o del personale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Assicurazione per i volontar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Rimborso spese volontar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2"/>
                <w:szCs w:val="22"/>
              </w:rPr>
              <w:t>2. Costi di funzionamento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(dettagliare i costi a seconda della causale, per esempio: spese di acqua, gas, elettricità, pulizia, materiale di cancelleria, spese per affitto delle sedi, etc.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Spese sed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Cartoleri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3. Acquisto beni e servizi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(dettagliare i costi a seconda della causale, per esempio: acquisto e/o noleggio apparecchiature informatiche, acquisto beni immobili, prestazioni eseguite da soggetti esterni all’ente, affitto locali per eventi, etc.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Acquisto computer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2"/>
                <w:szCs w:val="22"/>
              </w:rPr>
              <w:t>4. Erogazioni ai sensi delle proprie finalità istituzional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5. Altre voci di spesa riconducibili al raggiungimento dello scopo social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Sostegno casa famiglia di Lim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Tahoma" w:ascii="Verdana" w:hAnsi="Verdana"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sz w:val="22"/>
                <w:szCs w:val="22"/>
              </w:rPr>
              <w:t>8.370,8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TOTALE SPES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b/>
                <w:sz w:val="22"/>
                <w:szCs w:val="22"/>
              </w:rPr>
              <w:t>8.370,8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FIRMA LEGALE RAPPRESENTANT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Marta Giacopini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  <w:t>Verona, 11 settembre 2012</w:t>
        <w:tab/>
        <w:tab/>
        <w:tab/>
        <w:tab/>
        <w:tab/>
        <w:tab/>
        <w:tab/>
        <w:t>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9:45:00Z</dcterms:created>
  <dc:creator>elena</dc:creator>
  <dc:description/>
  <cp:keywords/>
  <dc:language>en-US</dc:language>
  <cp:lastModifiedBy>Fabio</cp:lastModifiedBy>
  <dcterms:modified xsi:type="dcterms:W3CDTF">2012-09-11T07:37:00Z</dcterms:modified>
  <cp:revision>12</cp:revision>
  <dc:subject/>
  <dc:title>69</dc:title>
</cp:coreProperties>
</file>