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Testonormale"/>
        <w:jc w:val="right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NDICONTO DEL CINQUE PER MIL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(ANNO 2008)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ANAGRAF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Denominazione sociale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eventuale acronimo e nome per este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SSOCIAZIONE SINERG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.F. del soggetto beneficia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9001348023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Via Rovereto, 2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it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37126 Vero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.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45-830060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. 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ndirizzo e 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nfo@sinergias.e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Nome del rappresentante le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Marta Giacopi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.F. del legale rappresent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GCPMRT74E50L781B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RENDICONTO DEI COSTI SOSTENUTI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nno finanziari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IMPORTO PERCEPIT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12.579,4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1.Risorse umane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dettagliare i costi a seconda della causale, per esempio: compensi per personale; rimborsi spesa a favore di volontari e/o del personale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ssicurazione per i volontar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Rimborso spese volontar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. Costi di funzionamento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dettagliare i costi a seconda della causale, per esempio: spese di acqua, gas, elettricità, pulizia, materiale di cancelleria, spese per affitto delle sedi, etc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pese sed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artoler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3. Acquisto beni e serviz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dettagliare i costi a seconda della causale, per esempio: acquisto e/o noleggio apparecchiature informatiche, acquisto beni immobili, prestazioni eseguite da soggetti esterni all’ente, affitto locali per eventi, etc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Acquisto compute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4. Erogazioni ai sensi delle proprie finalità istituzional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5. Altre voci di spesa riconducibili al raggiungimento dello scopo socia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ostegno casa famiglia di Lim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Tahoma" w:ascii="Verdana" w:hAnsi="Verdana"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sz w:val="22"/>
                <w:szCs w:val="22"/>
              </w:rPr>
              <w:t>12.579,4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TOTALE SPES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/>
                <w:sz w:val="22"/>
                <w:szCs w:val="22"/>
              </w:rPr>
              <w:t>12.579,4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FIRMA LEGALE RAPPRESENTANT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Marta Giacopini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0:45:00Z</dcterms:created>
  <dc:creator>elena</dc:creator>
  <dc:description/>
  <cp:keywords/>
  <dc:language>en-US</dc:language>
  <cp:lastModifiedBy>Fabio</cp:lastModifiedBy>
  <dcterms:modified xsi:type="dcterms:W3CDTF">2011-03-13T20:58:00Z</dcterms:modified>
  <cp:revision>9</cp:revision>
  <dc:subject/>
  <dc:title>69</dc:title>
</cp:coreProperties>
</file>