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6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5 E 16/10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5/10/2011 dalle 17.30 alle 20 e 16/10/2011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5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5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5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55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55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55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2-11-09T17:29:00Z</dcterms:modified>
  <cp:revision>11</cp:revision>
  <dc:subject/>
  <dc:title>30</dc:title>
</cp:coreProperties>
</file>