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1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1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Acquari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03/04/2011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cineteatro don mazz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Circolo NOI di San Pietro Incariano (VR), via Chies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Acquaria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Acquaria” , al fine di raccogliere fondi da destinare: “Progetti Perù e Siberia sostenuti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03/04/2011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Cineteatro Don Mazza – Circolo NOI di San Pietro Incariano (VR), via Chiesa” e che saranno presenti volontari identificabili tramite “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0/04/2012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23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23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teat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compenso a compagnia teatrale e SIA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74,8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74,80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860,2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860,2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860,20 e saranno destinati alle finalità della raccolta fondi. Se il II Margine non rappresenta almeno il 70% delle Entrate indica quali motivazioni “Scarsa affluenza a causa della bella e calda giornata di sole, quasi estiva, che ha probabilmente spinto molta gente a preferire una passeggiata al teatro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860,2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0/04/2012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0-11-09T14:37:00Z</cp:lastPrinted>
  <dcterms:modified xsi:type="dcterms:W3CDTF">2012-11-09T17:01:00Z</dcterms:modified>
  <cp:revision>6</cp:revision>
  <dc:subject/>
  <dc:title>30</dc:title>
</cp:coreProperties>
</file>