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5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1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concerto aperitivo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l’ 11/09/2011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villa scopoli, piazza plebiscito, avesa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Concerto Aperitivo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Concerto Aperitivo” , al fine di raccogliere fondi da destinare: “Progetti Perù e Siberia sostenuti dall’associazione stessa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11/09/2011 dalle 17.30 alle 22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Villa Scopoli, Piazza Plebiscito, Avesa (VR)” e che saranno presenti volontari identificabili tramite “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Marta Giacopini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30/04/2012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603,5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603,5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 (materiale vario utilizzato per l’aperitiv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2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parco Villa Scopo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5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 (compenso a concertisti e SIA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572,4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olantini, stampe (incluse le foto del progetto Perù per la mostra fotografic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60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34,40 €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69,1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69,1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269,10 e saranno destinati alle finalità della raccolta fondi. Se il II Margine non rappresenta almeno il 70% delle Entrate indica quali motivazioni ““Si è trattato di un evento con obiettivo di sensibilizzazione più che di raccolta fondi”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269,10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30/04/2012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0-11-09T14:37:00Z</cp:lastPrinted>
  <dcterms:modified xsi:type="dcterms:W3CDTF">2012-11-09T17:00:00Z</dcterms:modified>
  <cp:revision>10</cp:revision>
  <dc:subject/>
  <dc:title>30</dc:title>
</cp:coreProperties>
</file>