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4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UN PONTE DI SORRISI PER I BAMBINI DI TUTTO IL MOND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2/05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ILLA BERTOL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Un ponte di sorrisi per i bambini di tutto il mondo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Un ponte di sorrisi per i sorrisi di tutto il mondo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2/05/2011 dalle 15 alle 19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illa Bertoldi – Settimo di Pescantina (VR), via Bertoldi” e che saranno presenti volontari identificabili tramite “Maglietta dell’associazion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9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9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presenza ambulanz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51,1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75,58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1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38,78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55,42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55,42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55,42 e saranno destinati alle finalità della raccolta fondi. Se il II Margine non rappresenta almeno il 70% delle Entrate indica quali motivazioni “Si è trattato di un evento con obiettivo di sensibilizzazione più che di raccolta fondi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55,42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1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2-11-09T16:59:00Z</dcterms:modified>
  <cp:revision>8</cp:revision>
  <dc:subject/>
  <dc:title>30</dc:title>
</cp:coreProperties>
</file>