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8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1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isottata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26/11/2011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baita stella alpina a verona zona quinzano / saval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Risottata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Risottata” , al fine di raccogliere fondi da destinare: “Progetti Perù e Siberia sostenuti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26/11/2011 dalle 20 alle 23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Baita Stella Alpina, zona Quinzano - Saval (VR)” e che saranno presenti volontari identificabili tramite “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Marta Giacopini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30/04/2012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80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583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383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 (ingredienti, occorrente per la cena e per la lotteria e primo premo lotter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31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bai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7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01,00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982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982,0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2982,00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2982,0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30/04/2012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2-11-15T19:22:00Z</cp:lastPrinted>
  <dcterms:modified xsi:type="dcterms:W3CDTF">2012-11-15T18:24:00Z</dcterms:modified>
  <cp:revision>14</cp:revision>
  <dc:subject/>
  <dc:title>30</dc:title>
</cp:coreProperties>
</file>