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2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2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UN PONTE DI SORRISI PER I BAMBINI DI TUTTO IL MONDO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27/05/2012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VILLA BERTOL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SETTIMO DI PESCANTINA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“</w:t>
      </w: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Un ponte di sorrisi per i bambini di tutto il mondo”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Un ponte di sorrisi per i sorrisi di tutto il mondo” , al fine di raccogliere fondi da destinare: “Progetto Perù sostenuto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7/05/2012 dalle 15 alle 19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Villa Bertoldi – Settimo di Pescantina (VR), via Bertoldi” e che saranno presenti volontari identificabili tramite “Maglietta dell’associazion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Marta Giacopini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6315</wp:posOffset>
            </wp:positionH>
            <wp:positionV relativeFrom="paragraph">
              <wp:posOffset>1905</wp:posOffset>
            </wp:positionV>
            <wp:extent cx="1828800" cy="70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31/01/2013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844,2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65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494,2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affitto Villa Bertol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00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05,75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05,75 €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188,45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188,45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2188,45 e saranno destinati alle finalità della raccolta fondi. Se il II Margine non rappresenta almeno il 70% delle Entrate indica quali motivazioni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8690</wp:posOffset>
            </wp:positionH>
            <wp:positionV relativeFrom="paragraph">
              <wp:posOffset>67945</wp:posOffset>
            </wp:positionV>
            <wp:extent cx="1828800" cy="708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2188,45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31/01/2013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41:00Z</dcterms:created>
  <dc:creator>Lucio Garonzi</dc:creator>
  <dc:description/>
  <cp:keywords/>
  <dc:language>en-US</dc:language>
  <cp:lastModifiedBy>Giacopini Marta</cp:lastModifiedBy>
  <cp:lastPrinted>2013-05-23T12:11:00Z</cp:lastPrinted>
  <dcterms:modified xsi:type="dcterms:W3CDTF">2013-05-23T10:15:00Z</dcterms:modified>
  <cp:revision>12</cp:revision>
  <dc:subject/>
  <dc:title>30</dc:title>
</cp:coreProperties>
</file>