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5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2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isottat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4/11/2012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baita stella alpina a verona zona quinzano / saval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Risottat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Risottata” , al fine di raccogliere fondi da destinare: “Progetti Perù e Siberia sostenuti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4/11/2012 dalle 20 alle 2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Baita Stella Alpina, zona Quinzano - Saval (VR)” e che saranno presenti volontari identificabili tramite “Maglie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20285</wp:posOffset>
            </wp:positionH>
            <wp:positionV relativeFrom="paragraph">
              <wp:posOffset>77470</wp:posOffset>
            </wp:positionV>
            <wp:extent cx="18288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1/01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32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976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308,5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la cena e per la lotteria e primo premo lotte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4,92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7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8,24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33,16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5075,34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5075,34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5075,34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25035</wp:posOffset>
            </wp:positionH>
            <wp:positionV relativeFrom="paragraph">
              <wp:posOffset>41275</wp:posOffset>
            </wp:positionV>
            <wp:extent cx="1828800" cy="70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5075,34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1/01/2013</w:t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6:00Z</dcterms:created>
  <dc:creator>Lucio Garonzi</dc:creator>
  <dc:description/>
  <cp:keywords/>
  <dc:language>en-US</dc:language>
  <cp:lastModifiedBy>Giacopini Marta</cp:lastModifiedBy>
  <cp:lastPrinted>2013-05-23T12:15:00Z</cp:lastPrinted>
  <dcterms:modified xsi:type="dcterms:W3CDTF">2013-05-23T10:15:00Z</dcterms:modified>
  <cp:revision>18</cp:revision>
  <dc:subject/>
  <dc:title>30</dc:title>
</cp:coreProperties>
</file>