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1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2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VENDITA TORTE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14 E 15/04/2012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PIAZZALE CHIESA DI SETTIMO DI PESCANTINA (VR)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Vendita Torte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Vendita torte” , al fine di raccogliere fondi da destinare: “Progetto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14/04/2012 dalle 17.30 alle 20 e 15/04/2012 dalle 7.30 alle 13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Piazzale davanti a chiesa di Settimo di Pescantina (VR), via Scuole” e che saranno presenti volontari identificabili tramite “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8855</wp:posOffset>
            </wp:positionH>
            <wp:positionV relativeFrom="paragraph">
              <wp:posOffset>25400</wp:posOffset>
            </wp:positionV>
            <wp:extent cx="18288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1/01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7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7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teat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 (compenso a compagnia teatrale e SIA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7,00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167,00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1167,00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1167,00 € destinati al progetto Perù sostenuto dall’associazione”</w:t>
      </w:r>
      <w:r>
        <w:rPr/>
        <w:t xml:space="preserve"> 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70755</wp:posOffset>
            </wp:positionH>
            <wp:positionV relativeFrom="paragraph">
              <wp:posOffset>635</wp:posOffset>
            </wp:positionV>
            <wp:extent cx="1828800" cy="70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1/01/2013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6:00Z</dcterms:created>
  <dc:creator>Lucio Garonzi</dc:creator>
  <dc:description/>
  <cp:keywords/>
  <dc:language>en-US</dc:language>
  <cp:lastModifiedBy>Giacopini Marta</cp:lastModifiedBy>
  <cp:lastPrinted>2013-05-23T12:10:00Z</cp:lastPrinted>
  <dcterms:modified xsi:type="dcterms:W3CDTF">2013-05-23T10:15:00Z</dcterms:modified>
  <cp:revision>12</cp:revision>
  <dc:subject/>
  <dc:title>30</dc:title>
</cp:coreProperties>
</file>