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3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2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GRANDE SERATA A BASE DI gnocchi di malga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30/06/2012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LOCALITA’ PLATANO A CAPRINO VERONESE (VR) PRESSO FAMIGLIA COLTR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Grande serata a base di gnocchi di malga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Grande serata a base di gnocchi di malga” , al fine di raccogliere fondi da destinare: “Progetto Perù sostenuto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30/06/2012 dalle 20 alle 24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Località Platano – Caprino Veronese (VR) presso famiglia Coltri” e che saranno presenti volontari identificabili tramite “Magliatta dell’associazione e/o 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Marta Giacopini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26940</wp:posOffset>
            </wp:positionH>
            <wp:positionV relativeFrom="paragraph">
              <wp:posOffset>8890</wp:posOffset>
            </wp:positionV>
            <wp:extent cx="1828800" cy="708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31/01/2013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17,86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317,86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 (spes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1,16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5 – SPESE DI PERSONALE </w:t>
            </w:r>
            <w:r>
              <w:rPr>
                <w:rFonts w:cs="Tahoma" w:ascii="Verdana" w:hAnsi="Verdana"/>
                <w:sz w:val="18"/>
                <w:szCs w:val="18"/>
              </w:rPr>
              <w:t>(compenso per cuoch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0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31,16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986,7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986,7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986,70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07890</wp:posOffset>
            </wp:positionH>
            <wp:positionV relativeFrom="paragraph">
              <wp:posOffset>275590</wp:posOffset>
            </wp:positionV>
            <wp:extent cx="1828800" cy="708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986,70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31/01/2013</w:t>
        <w:tab/>
        <w:tab/>
        <w:tab/>
        <w:tab/>
        <w:tab/>
        <w:tab/>
        <w:tab/>
        <w:tab/>
        <w:tab/>
        <w:tab/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16:00Z</dcterms:created>
  <dc:creator>Lucio Garonzi</dc:creator>
  <dc:description/>
  <cp:keywords/>
  <dc:language>en-US</dc:language>
  <cp:lastModifiedBy>Giacopini Marta</cp:lastModifiedBy>
  <cp:lastPrinted>2013-05-23T12:12:00Z</cp:lastPrinted>
  <dcterms:modified xsi:type="dcterms:W3CDTF">2013-05-23T10:15:00Z</dcterms:modified>
  <cp:revision>18</cp:revision>
  <dc:subject/>
  <dc:title>30</dc:title>
</cp:coreProperties>
</file>