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Tahoma" w:hAnsi="Tahoma"/>
          <w:b w:val="false"/>
          <w:caps w:val="false"/>
          <w:smallCaps w:val="false"/>
          <w:sz w:val="22"/>
          <w:szCs w:val="22"/>
        </w:rPr>
      </w:r>
    </w:p>
    <w:p>
      <w:pPr>
        <w:pStyle w:val="Heading1"/>
        <w:spacing w:before="0" w:after="0"/>
        <w:rPr>
          <w:rFonts w:ascii="Verdana" w:hAnsi="Verdan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2"/>
          <w:szCs w:val="22"/>
        </w:rPr>
        <w:t>Fascicolo n. 4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Anno 2012</w:t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 w:val="22"/>
          <w:szCs w:val="28"/>
        </w:rPr>
      </w:pPr>
      <w:r>
        <w:rPr>
          <w:rFonts w:eastAsia="MS Mincho;ＭＳ 明朝" w:cs="Tahoma" w:ascii="Tahoma" w:hAnsi="Tahoma"/>
          <w:sz w:val="22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VENDITA TORTE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DEL 13 E 14/10/2012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LUOGO: PIAZZALE CHIESA DI SETTIMO DI PESCANTINA (VR)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RIFERIMENTI NORM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143 T.U.I.R. - Art. 26 D.Lgs 460/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 20 DPR 600/73 - Circolare Agenzia Entrate n.59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LTRI RIFER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accolta dei fo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edazione del bilancio sociale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1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Documento sulla trasparenza e relazione illustrativa sulla raccolta fondi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2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Rendiconto della raccolta fondi</w:t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Vendita Torte</w:t>
      </w:r>
    </w:p>
    <w:p>
      <w:pPr>
        <w:pStyle w:val="Normal"/>
        <w:rPr>
          <w:rFonts w:ascii="Verdana" w:hAnsi="Verdana" w:eastAsia="MS Mincho;ＭＳ 明朝" w:cs="Tahoma"/>
          <w:b/>
          <w:b/>
          <w:sz w:val="28"/>
          <w:szCs w:val="28"/>
        </w:rPr>
      </w:pPr>
      <w:r>
        <w:rPr>
          <w:rFonts w:eastAsia="MS Mincho;ＭＳ 明朝" w:cs="Tahom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1 – Documento della trasparenza e relazione illustrativa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2"/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Sinergia ha  posto in essere un’iniziativa / manifestazione denominata “Vendita torte” , al fine di raccogliere fondi da destinare: “Progetto Perù sostenuto dall’associazione stessa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e l’iniziativa è a beneficio di un’altra organizzazione indica il soggetto beneficiario …  e l’entità del margine finale destinato al beneficiario … %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 si tiene i giorni (o nel periodo)  13/10/2012 dalle 17.30 alle 20 e 14/10/2012 dalle 7.30 alle 13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ei seguenti luoghi “Piazzale davanti a chiesa di Settimo di Pescantina (VR), via Scuole” e che saranno presenti volontari identificabili tramite “Spilla con fiore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ttravers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CONTATTO DIRETTO (face-to-face)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IMPRESE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TELEFONO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  <w:t>INVIO E MAIL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RGANIZZAZIONE EVENT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O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OdV adotta quale stile specifico di trasparenza verso i donatori “Distribuzione di volantini, sito Internet, Mailing list di simpatizzanti con aggiornamenti sui progetti, presentazioni in occasione di eventi, contatto face to face, passaparola, incontri ad hoc per potenziali volontari e donatori, incontri di approfondimento per donatori continuativi”.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persona incaricata per le informazioni sulla raccolta fondi è “Marta Giacopini (Presidente)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documento di Trasparenza viene reso pubblico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SITO INTERNET ww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18"/>
          <w:szCs w:val="18"/>
        </w:rPr>
        <w:t>DURANTE L’INIZIATIVA/MANIFESTAZIO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I MEZZI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91710</wp:posOffset>
            </wp:positionH>
            <wp:positionV relativeFrom="paragraph">
              <wp:posOffset>66040</wp:posOffset>
            </wp:positionV>
            <wp:extent cx="1828800" cy="708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sz w:val="18"/>
          <w:szCs w:val="18"/>
        </w:rPr>
        <w:t>luogo e data di emissione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erona, 31/01/2013</w:t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Legale rappresentante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Tahoma" w:ascii="Verdana" w:hAnsi="Verdana"/>
          <w:sz w:val="18"/>
          <w:szCs w:val="18"/>
        </w:rPr>
        <w:tab/>
        <w:tab/>
        <w:tab/>
        <w:t xml:space="preserve"> (firma)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i/>
          <w:sz w:val="18"/>
          <w:szCs w:val="18"/>
        </w:rPr>
        <w:t xml:space="preserve">L’associazione è una ONLUS (Organizzazione Non Lucrativa di Utilità Sociale) e le donazioni in suo favore possono essere dedotte in sede di dichiarazione dei redditi. Le </w:t>
      </w:r>
      <w:r>
        <w:rPr>
          <w:rStyle w:val="StrongEmphasis"/>
          <w:rFonts w:cs="Tahoma" w:ascii="Verdana" w:hAnsi="Verdana"/>
          <w:i/>
          <w:sz w:val="18"/>
          <w:szCs w:val="18"/>
        </w:rPr>
        <w:t>erogazioni in denaro</w:t>
      </w:r>
      <w:r>
        <w:rPr>
          <w:rFonts w:cs="Tahoma" w:ascii="Verdana" w:hAnsi="Verdana"/>
          <w:i/>
          <w:sz w:val="18"/>
          <w:szCs w:val="18"/>
        </w:rPr>
        <w:t xml:space="preserve"> a favore delle associazioni no-profit devono essere effettuate avvalendosi di specifici sistemi di pagamento: banca, ufficio postale, carte di credito e prepagate, assegni bancari e circolari. Il vincolo è fissato per avere effettiva documentazione dell’avvenuta donazione.</w:t>
      </w:r>
      <w:r>
        <w:br w:type="page"/>
      </w:r>
    </w:p>
    <w:p>
      <w:pPr>
        <w:pStyle w:val="Normal"/>
        <w:rPr/>
      </w:pPr>
      <w:r>
        <w:rPr>
          <w:rFonts w:cs="Tahoma" w:ascii="Verdana" w:hAnsi="Verdana"/>
          <w:b/>
          <w:szCs w:val="24"/>
        </w:rPr>
        <w:t>2 – Rendiconto della raccolta fondi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3"/>
      </w:r>
      <w:r>
        <w:rPr>
          <w:rFonts w:cs="Tahoma" w:ascii="Verdana" w:hAnsi="Verdana"/>
          <w:b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:</w:t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Tahoma" w:ascii="Verdana" w:hAnsi="Verdana"/>
          <w:sz w:val="18"/>
          <w:szCs w:val="18"/>
        </w:rPr>
        <w:t>si è realizzata con modalità conformi a quanto disposto dal Documento 1 sulla trasparenz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ha avuto, rispetto al Documento 1 sulla trasparenza, le seguenti variazioni nella realizzazione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CONTRIBUTI LIBE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Priv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Enti pubbl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2 - ENTRATE COMMERCIALI MARGINALI </w:t>
            </w:r>
            <w:r>
              <w:rPr>
                <w:rFonts w:cs="Tahoma" w:ascii="Verdana" w:hAnsi="Verdana"/>
                <w:sz w:val="18"/>
                <w:szCs w:val="18"/>
              </w:rPr>
              <w:t>(DM 199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endite occasionali durante manifestazioni (lett. 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a Offerte lib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b Tombole / lotterie/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c Alt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Vendita beni acquisiti da terzi a titolo gratuito (lett. 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Cessione beni prodotti assistiti (lett.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Somministrazione alimenti e vivande durante manifestazioni (lett. 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068,7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– DONAZIONI DEDUCIBILI </w:t>
            </w:r>
            <w:r>
              <w:rPr>
                <w:rFonts w:cs="Tahoma" w:ascii="Verdana" w:hAnsi="Verdana"/>
                <w:sz w:val="18"/>
                <w:szCs w:val="18"/>
              </w:rPr>
              <w:t>(tramite intermediar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Incassati tramite Banca / 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Incassati Altre for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– ALTRO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(ind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068,7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SC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ACQUISTO BENI </w:t>
            </w:r>
            <w:r>
              <w:rPr>
                <w:rFonts w:cs="Tahoma" w:ascii="Verdana" w:hAnsi="Verdana"/>
                <w:sz w:val="18"/>
                <w:szCs w:val="18"/>
              </w:rPr>
              <w:t>di modico valore distribu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- SPESE PER ALLESTIMENTO MANIFEST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Attrezzature e automezzi: acquisti e noleggi (Utilizzo teatr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18" w:right="7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Assicur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Spese per effettuazione di spettacoli (compenso a compagnia teatrale e SIA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- SPESE PER PROMOZ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Volantini, stam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Spese di pubblicità tv, radio, gior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Viaggi e trasfe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- RIMBORSO SPESE VOLONT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– SPESE DI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TOTALE USCITE SPEC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 MARGINE (totale entrate-totale costi specifi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068,7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OSTI GENERALI DI STRUTTURA (attribuibili alla raccolta fon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Utenze (luce, acqua, telefo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Cancelle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Altre spese (promozione, et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TOTALE COSTI GENERALI DI STRUT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II MARGINE </w:t>
            </w:r>
            <w:r>
              <w:rPr>
                <w:rFonts w:cs="Tahoma" w:ascii="Verdana" w:hAnsi="Verdana"/>
                <w:sz w:val="18"/>
                <w:szCs w:val="18"/>
              </w:rPr>
              <w:t>(Totale Entrate - Totale costi specifici - Totale spese general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068,70 €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fondi raccolti al netto del totale delle spese sostenute sono pari ad € 1068,70 e saranno destinati alle finalità della raccolta fondi. Se il II Margine non rappresenta almeno il 70% delle Entrate indica quali motivazioni …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indic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diversa destinazione delle risorse raccolte qualora il progetto enunciato non possa essere realizzato: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indicare motivazioni e destinazione)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sz w:val="18"/>
          <w:szCs w:val="18"/>
        </w:rPr>
        <w:t>la destinazione della eccedenza, qualora le somme raccolte siano superiori all’importo necessario:</w:t>
      </w:r>
    </w:p>
    <w:p>
      <w:pPr>
        <w:pStyle w:val="Normal"/>
        <w:ind w:left="1411" w:firstLine="708"/>
        <w:jc w:val="both"/>
        <w:rPr>
          <w:rFonts w:ascii="Verdana" w:hAnsi="Verdana" w:cs="Tahom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44085</wp:posOffset>
            </wp:positionH>
            <wp:positionV relativeFrom="paragraph">
              <wp:posOffset>88900</wp:posOffset>
            </wp:positionV>
            <wp:extent cx="1828800" cy="708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sz w:val="18"/>
          <w:szCs w:val="18"/>
        </w:rPr>
        <w:t>“</w:t>
      </w:r>
      <w:r>
        <w:rPr>
          <w:rFonts w:cs="Tahoma" w:ascii="Verdana" w:hAnsi="Verdana"/>
          <w:sz w:val="18"/>
          <w:szCs w:val="18"/>
        </w:rPr>
        <w:t>1068,70 € destinati al progetto Perù sostenuto dall’associazione”</w:t>
      </w:r>
    </w:p>
    <w:p>
      <w:pPr>
        <w:pStyle w:val="Normal"/>
        <w:ind w:left="706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uogo e data </w:t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Verona, 31/01/2013</w:t>
        <w:tab/>
        <w:tab/>
        <w:tab/>
        <w:tab/>
        <w:tab/>
        <w:tab/>
        <w:tab/>
        <w:tab/>
        <w:tab/>
        <w:tab/>
        <w:tab/>
      </w:r>
    </w:p>
    <w:sectPr>
      <w:footerReference w:type="default" r:id="rId4"/>
      <w:footnotePr>
        <w:numFmt w:val="decimal"/>
      </w:footnotePr>
      <w:type w:val="nextPage"/>
      <w:pgSz w:w="11906" w:h="16838"/>
      <w:pgMar w:left="851" w:right="851" w:gutter="0" w:header="0" w:top="851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Garamond" w:hAnsi="Garamond" w:cs="Garamond"/>
      </w:rPr>
    </w:pPr>
    <w:r>
      <w:rPr>
        <w:rFonts w:cs="Garamond" w:ascii="Garamond" w:hAnsi="Garamond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l presente documento non è obbligatorio e, se redatto, può essere allegato al Rendiconto obbligatorio (Documento 2) e, con esso, conservato quale allegato al Bilanci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Il presente documento obbligatorio può essere accompagnato dal Documento 1 sulla trasparenza, qualora l’Associazione lo rediga, e va redatto entro quattro mesi dalla chiusura del bilancio di esercizio e conservato quale allegato del Bilan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Garamond" w:hAnsi="Garamond" w:cs="Arial"/>
      <w:b/>
      <w:bCs/>
      <w:caps/>
      <w:color w:val="000000"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color w:val="000000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9:16:00Z</dcterms:created>
  <dc:creator>Lucio Garonzi</dc:creator>
  <dc:description/>
  <cp:keywords/>
  <dc:language>en-US</dc:language>
  <cp:lastModifiedBy>Giacopini Marta</cp:lastModifiedBy>
  <cp:lastPrinted>2013-05-23T12:13:00Z</cp:lastPrinted>
  <dcterms:modified xsi:type="dcterms:W3CDTF">2013-05-23T10:15:00Z</dcterms:modified>
  <cp:revision>14</cp:revision>
  <dc:subject/>
  <dc:title>30</dc:title>
</cp:coreProperties>
</file>